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2297326730"/>
      <w:bookmarkStart w:id="12" w:name="__Fieldmark__0_2297326730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2297326730"/>
      <w:bookmarkStart w:id="14" w:name="__Fieldmark__1_2297326730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2297326730"/>
      <w:bookmarkStart w:id="16" w:name="__Fieldmark__2_2297326730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2297326730"/>
      <w:bookmarkStart w:id="18" w:name="__Fieldmark__3_2297326730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